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4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Malacoda</w:t>
            </w:r>
            <w:r>
              <w:rPr/>
              <w:t xml:space="preserve"> _____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 xml:space="preserve"> ___________________________________________________ N°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33 porz. </w:t>
            </w:r>
            <w:r>
              <w:rPr/>
              <w:t>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67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-1759585</wp:posOffset>
                      </wp:positionV>
                      <wp:extent cx="3271520" cy="17468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1520" cy="1746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63900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14067" r="1600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6390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6pt;height:137.55pt;mso-wrap-distance-left:9.05pt;mso-wrap-distance-right:9.05pt;mso-wrap-distance-top:0pt;mso-wrap-distance-bottom:0pt;margin-top:-138.55pt;mso-position-vertical-relative:text;margin-left: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3900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14067" r="1600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90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7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, lauri, lecci</w:t>
            </w:r>
            <w:r>
              <w:rPr/>
              <w:t xml:space="preserve"> 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rrazz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4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2385" cy="42868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385" cy="428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7600" cy="41941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0" cy="4194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5pt;height:337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0" cy="41941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0" cy="419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6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33:00Z</dcterms:modified>
  <cp:revision>61</cp:revision>
  <dc:subject/>
  <dc:title>COMUNE DI  </dc:title>
</cp:coreProperties>
</file>